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300355</wp:posOffset>
            </wp:positionV>
            <wp:extent cx="51879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графике проведения сессий Совета Каневского сельского поселения Каневского района на 2020 год и перспективном плане нормотворческой деятельности Совета Каневского сельского поселения Каневского района на 2020 го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 xml:space="preserve">В соответствии со статьей 6 Регламента Совета Каневского сельского поселения Каневского района, принятого решением Совета Каневского сельского поселения Каневского района от 28.08.2015 года № 53 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/>
        <w:t>Утвердить график проведения сессий Совета Каневского сельского поселения Каневского района на 2020 год (приложение № 1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/>
        <w:t>Утвердить перспективный план нормотворческой деятельности Совета Каневского сельского поселения Каневского района на 2020 год (приложение № 1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/>
        <w:t>Контроль над выполнением настоящего решения возложить на постоянные комиссии Совета Каневского сельского поселения Каневского района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/>
        <w:t>Решение вступает в силу со дня его подписания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12" w:hanging="0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Д.Ю.Кибальченко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 решению Совета Каневского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сельского поселения Каневского района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от __________ 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проведения сессий Совета Кане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аневского района на 2020 год</w:t>
      </w:r>
    </w:p>
    <w:p>
      <w:pPr>
        <w:pStyle w:val="Normal"/>
        <w:jc w:val="center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2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есс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январ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феврал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мар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апрел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м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юн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июл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гус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сентябр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октябр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ноябр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дека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Каневского</w:t>
      </w:r>
    </w:p>
    <w:p>
      <w:pPr>
        <w:pStyle w:val="Normal"/>
        <w:rPr/>
      </w:pPr>
      <w:r>
        <w:rPr/>
        <w:t xml:space="preserve">сельского поселения Каневского района                          Д.Ю. Кибальченко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ИЛОЖЕНИЕ №  2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 решению Совета Каневского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сельского поселения Каневского района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от ___________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СПЕКТИВНЫЙ ПЛАН </w:t>
      </w:r>
    </w:p>
    <w:p>
      <w:pPr>
        <w:pStyle w:val="Normal"/>
        <w:jc w:val="center"/>
        <w:rPr/>
      </w:pPr>
      <w:r>
        <w:rPr/>
        <w:t>нормотворческой деятельности Совета Кане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аневского района на 2019 год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843"/>
        <w:gridCol w:w="1843"/>
        <w:gridCol w:w="1984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екта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права законодательной инициат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, ответственная за прохождение проекта правов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ассмотр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Каневского сельского поселения з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вета Ка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Каневского сельского посе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индикативный план социально-экономического развития Каневского сельского поселения на 2020 год и на плановый период 2021 и 2022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ешение «О бюджете Каневского сельского поселения на 2020 год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мере необходимо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Реестра муниципального имущест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муществу, землепользованию и жилищ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ИОиООД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программы приватизации муниципального имущества Каневского сельского поселения з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муществу, землепользованию и жилищ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ИОиООД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публичных слушаний по проекту решения Совета Каневского сельского поселения «О принятии Устава Кане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Уст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сполнении бюджета за 2019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ешение Совета Каневского сельского поселения «Об утверждении Программы приватизации муниципального имущества Каневского сельского поселени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муществу, землепользованию и жилищ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ИОиООД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(по мере необходимо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«О бюджете Каневского сельского поселения на 2020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ешение «О бюджете Каневского сельского поселения на 2020 год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(по мере необходимо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звания «Почетный гражданин Каневского сельского поселения» в 2020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ешение «О бюджете Каневского сельского поселения на 2020 год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(по мере необходимо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«О земельном налоге и налоге на имущество физических лиц на 2020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бюджете на 2021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ешение Совета Каневского сельского поселения «Об утверждении Программы приватизации муниципального имущества Каневского сельского поселени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муществу, землепользованию и жилищ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ИОиООД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(по мере необходимо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рафике проведения сессий и перспективном плане нормотворческой деятельности Совета Каневского сельского поселения 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вета Ка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Каневского сельского посе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Каневского</w:t>
      </w:r>
    </w:p>
    <w:p>
      <w:pPr>
        <w:pStyle w:val="Normal"/>
        <w:rPr/>
      </w:pPr>
      <w:r>
        <w:rPr/>
        <w:t xml:space="preserve">сельского поселения Каневского района                          Д.Ю. Кибальченко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456" w:footer="709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  <w:fldChar w:fldCharType="begin"/>
    </w:r>
    <w:r>
      <w:rPr>
        <w:sz w:val="10"/>
        <w:szCs w:val="10"/>
        <w:color w:val="C0C0C0"/>
      </w:rPr>
      <w:instrText xml:space="preserve"> FILENAME \p </w:instrText>
    </w:r>
    <w:r>
      <w:rPr>
        <w:sz w:val="10"/>
        <w:szCs w:val="10"/>
        <w:color w:val="C0C0C0"/>
      </w:rPr>
      <w:fldChar w:fldCharType="separate"/>
    </w:r>
    <w:r>
      <w:rPr>
        <w:sz w:val="10"/>
        <w:szCs w:val="10"/>
        <w:color w:val="C0C0C0"/>
      </w:rPr>
      <w:t>/tmp/in/input.doc</w:t>
    </w:r>
    <w:r>
      <w:rPr>
        <w:sz w:val="10"/>
        <w:szCs w:val="10"/>
        <w:color w:val="C0C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Основной текст по инструкции"/>
    <w:basedOn w:val="Normal"/>
    <w:qFormat/>
    <w:pPr>
      <w:tabs>
        <w:tab w:val="clear" w:pos="709"/>
        <w:tab w:val="left" w:pos="1260" w:leader="none"/>
      </w:tabs>
      <w:ind w:left="0" w:right="0" w:firstLine="851"/>
      <w:jc w:val="both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5:42:00Z</dcterms:created>
  <dc:creator>пользователь</dc:creator>
  <dc:description/>
  <cp:keywords/>
  <dc:language>en-US</dc:language>
  <cp:lastModifiedBy>Пользователь</cp:lastModifiedBy>
  <cp:lastPrinted>2019-12-13T09:15:00Z</cp:lastPrinted>
  <dcterms:modified xsi:type="dcterms:W3CDTF">2019-12-13T06:15:00Z</dcterms:modified>
  <cp:revision>4</cp:revision>
  <dc:subject/>
  <dc:title> </dc:title>
</cp:coreProperties>
</file>